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754138762"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2060131290"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